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351384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951338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587612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441688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368306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253723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251495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26483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