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131487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179636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50737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195599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