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7158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63939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1979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71390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74946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8399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99397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76922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