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55197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57708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61071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74384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