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48776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79035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85161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89307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830029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987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97198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15770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