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143863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335510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794284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896474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07398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388437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241526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929832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