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2421778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4960670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565595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0041022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