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4125031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0758697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7808899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3820881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7085564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6404544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769353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582617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