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343418822"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553826699"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719329810"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2060583339"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