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70467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11996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74596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42388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19235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20188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45134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0042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