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048424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770560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15367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01900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