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253476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598341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417753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585957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786678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938374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091737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651989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