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9991300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1624633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9886612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