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40746375"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66578881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760208031"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5508441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