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template for writing documentation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=&gt;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ine =&gt;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=&gt; "f(x,y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 =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x" =&gt; {}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y" =&gt; {}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=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=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=&gt; {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Also =&gt;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