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_instr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ins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external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onfig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ompil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tes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insta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, 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and on POSIX based environments for Microsoft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or MinGW with MSYS. It can be also built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 using Microsoft's Visual C++ .NET (or Express), but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is limited. For GNU/Linux, FreeBSD, Solaris SunOS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GW we assume that you have at least the following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make --version`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gcc) and C++ (g++) compilers, version 3.3.x 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cc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 Fortran compiler is also required for proper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with external BLAS and LAPACK libraries. GCC provides g77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x) or gfortran (versions 4.x.x)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GCC, you might try to build and link the IT++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/C++/Fortran compilers. For instance, Intel C++ (icpc)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c) compilers are known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ptionally, you might need a few additional progra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"&gt;Doxyge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adicaleye.com/dvips.html"&gt;Dvip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ation. The HTML documentation for each rele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eparate packages for download, so you do not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 basic set of th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intel.com/cd/software/products/asmo-na/eng/perflib/mkl/"&gt;MK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1.1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ntel MKL, the above mentioned BLAS/LAPAC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support libraries provided by a Fortran compil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T++, please make sure that you have the compati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ed. For instance, if your system BLAS and LAPA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and linked with GNU g77, you should have the sa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before starting the IT++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external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will be reduced. Therefore, we recommend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effort to provide these external librari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asic set of them (FFTW, BLAS and LAPACK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terms of the GNU General Public License (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source code of the IT++ library is available for free downloa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IT++ source code, visit the project pages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file named \c itpp-\&lt;VERSION\&gt;.tar.g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zip -cd itpp-&lt;VERSION&gt;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zip2 -cd itpp-&lt;VERSION&gt;.tar.bz2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_instr_cmake Configuration and Installation with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ersion 4.3.0, the IT++ library uses &lt;a href=http://www.cmake.org/&gt;cmak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uild system for generating Unix Makefiles, VisualStudio project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d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order to compile and install on Unix-based systems, one can us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IT++ library is compiled as shared library in releas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documentation is generated (if Doxygen is detected) and no unit test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make' command can be invoked with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ITPP_SHARED_LIB=off', allows to compile the static version of IT++ library. By defaul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`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`-DBLA_VENDOR=vendor', where vendor can be `ACML', `Intel11' or `ATLAS'. This is helpful in selecting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library (ACML or MKL 11). If these libraries are installed in nonstandard locations, on Linux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`LD_LIBRARY_PATH' environment variable to the location where the libraries are installed. For Windows `PATH'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, while Mac OS X users should use `DYLD_LIBRARY_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GTEST_DIR=/path/to/gtest/sources' is used to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unit test framework (gtest) sources. Thus the unit tests are compil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parately to check IT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OLD_TESTS=on' is used to activate the compilation of older unit tests (no unit test framework required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to `off'. These tests are no longer maintained, so it is recommended to use the tests based o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n order to run these tests use `check_tests.py' script found in extras folder (Pyth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HTML_DOCS=off' allows to disable the generation of HTML documentation. Default option is `on'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CMAKE_BUILD_TYPE=Release' allows to specify the build type: Release (default) or Debug. The library name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itpp_debug.*, so that both Release and Debug versions could exist in the install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CMAKE_INSTALL_PREFIX=/install/path' allows to specify the installation path. This is used when installing IT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command line, with 'make install', either using the INSTALL project from Visual Studio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write permissions to the install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run the unit test binaries, external libraries need to be in your system path.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ldconfig, while in Windows `PATH' variable should be set to the location of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ML or MK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the available switches see &lt;a href=http://www.cmake.org/cmake/help/documentation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te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Linux, 64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order to detect ACML library (installed in the defaul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opt/acmln.n.n/') use (from `build' 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make .. -DBLA_VENDOR=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detect MKL 11 library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xport LD_LIBRARY_PATH=/opt/intel/composer_xe_2013.2.146/mkl/lib/intel6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make .. -DBLA_VENDOR=Inte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ATLAS lib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xport LD_LIBRARY_PATH=/usr/lib64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make .. -DBLA_VENDOR=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, 32 bits, with MS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ACML library (installed in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:\\AMD\\acmln.n.n') for Intel build the following variables must be set (from the GU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_VENDOR=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Fortran_COMPILER_ID=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ACML library using PGI build the following variable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_VENDOR=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Fortran_COMPILER_ID=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MKL 11, the following variable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%PATH_TO_INTEL_COMPOSER%/mkl/lib/i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PATH variable must point to the location of mkl_rt.lib) and from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_VENDOR=Inte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, 32 bits, with MING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MKL 11 the PATH variable must be set as before and from command lin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"C:\Program Files (x86)\CMake 2.8\bin\cmake.exe" .. -G "MSYS Makefiles" -DBLA_VENDOR=Intel11 -DCMAKE_INSTALL_PREFIX="C:\IT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ptions see `cmake/Modules/FindBLAS.cmak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bsolete Obsolete Configur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und in this section are now considered obsolete and are k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. They might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_instructions Configuration and Installation Instructions with autoconf, automake and lib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, automake and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aring Makefiles and configuration script, so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mbles a standard, well-known GNU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full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odularization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9.0, a modularization of the library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everal additional switches have been added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which can be used to disable building so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comm' - do not build the `Communic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fixed' - do not build the `Fixed-point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optim' - do not build the `Numerical optimis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protocol' - do not include the `Protocol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ignal' - do not build the `Signal process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rccode' - do not build the `Source cod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being searched, but only if BL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Full set of LAPACK routines can be found in the MKL, AC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LAPACK libraries. Besides, ATLAS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sed LAPACK routines, which can be used with NetLib's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escribed in the ATLAS documentation). If some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FFT librarie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_FFT_ACML or \c HAVE_FFTW3 is defin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xternal libraries are installed in a non-standar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 MKL in &lt;tt&gt;`/opt/intel/mkl/9.1'&lt;/tt&gt;, the \c `configure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,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32-bit versions of MKL 9.1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talled in &lt;tt&gt;`/opt/intel/mkl/9.1'&lt;/tt&gt;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9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9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PPFLAGS, one can use \c `--with-fft-include=\&lt;PATH\&gt;'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path to header files that provide FFT functionality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fftw3.h'&lt;/tt&gt;, &lt;tt&gt;`mkl_dft.h'&lt;/tt&gt; or &lt;tt&gt;`acml.h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blas3.a'&lt;/tt&gt; for 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brary names by quo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eceding `-l', e.g. \c `--with-fft=fftw3' instead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external libraries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rrect library names and paths on your architectur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4.0.3 release, the configure script provides a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\&lt;method\&gt;' option. It can be used to for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BLAS \c `zdotu_' Fortran function. The BL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g77 compiler do not return the complex result of a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via the first argument of the function. By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void' option, this approach can be forced (g77 compatibl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ibraries built with a newer gfortran compi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result like a normal function does, but calling su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is not portable, due to incompatibilities betwee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lt;double&gt; and Fortran's COMPLEX. Therefore in such cas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\c `zdotusub_' can be used (\c `--with-zdotu=zdotusu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requires a working Fortran compiler. By default, IT++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proper method based on the detected BLAS implemen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BLAS library provided by Intel MKL works fine with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Eventually, if no Fortran compiler is available and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not be used, the \c zdotu_ BLAS function is not used at 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warning message is displayed during the configu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misation Optimis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 and platform-specific optimisation flags, before invok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command. Additionally, \c `-DNDEBUG'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XXFLAGS, because it turns off all conditional asser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rove the computation performance of many IT++ fun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ase of using the Intel Pentium 4 processor one migh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DNDEBUG -O3 -march=pentium4 -pipe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DNDEBUG -O3 -mcpu=v9 -m64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DNDEBUG 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onfig_status Configu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process is finished, a statu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cent Gentoo Linux system with blas-atlas, lapack-atlas and 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stalled, 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3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rootdir .... : ${prefix}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datarootdir}/doc/${PACKAGE_TA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deps 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dotu .......... : zdotu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col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l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ccode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DNDEBUG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_DEBUG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PFLAGS 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FLAGS 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lapack -l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4.0.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ompile_ste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 problem on the IT++ Help forum at SourceFor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OS, compiler version, external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est_step Testing the Compi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works as expected. To do so, you should execute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window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histogram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stat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report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Hel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ML documentation (optionally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sults in two parallel versions of the IT++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debugging features enabled (this is slow in gen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uable during the development phase) and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maximum optimization. When compiling executab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generate two versions of a program: on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maximum runtime efficiency. See the Makefil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3.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0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3.0.0 and it++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3.0.0.tar.bz2 and itpp-4.0.0.tar.bz2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external-3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4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3.0.0 --dis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and debugging IT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3.0.0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3.0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enable-static --enable-debug --prefix=$HOME/it++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check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randn_c(10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_debug(1 == 0, "Debugging i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4.0.0/bin/itpp-config --debu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4.0.0/bin/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4.0.0/bin/itpp-config --debu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4.0.0/bin/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svc IT++ Compilation and Installation using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link the IT++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ess) compil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th Kernel Library (MKL)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veloper.amd.com/acml.aspx"&gt;AMD Core Math Library (ACM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install ACML or MKL in your system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L, please download the library built with PGI compiler for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cml3.6.0-32-pgi.exe&lt;/tt&gt; file for 32-bit systems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steps of the ACML or MKL installer. After wai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econds you should have the chosen external libra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Finally, you need to set up a few environment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include files can be found during compilation and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 These environment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NCLUDE - specifies the path to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AMD\\acml3.6.0\\pgi32\\include"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L 3.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Intel\\MKL\\9.1\\include"&lt;/tt&gt; for MKL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LIB - specifies the path to library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Intel\\MKL\\9.1\\ia32\\lib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 - specifies the runtime path to DLL libra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Intel\\MKL\\9.1\\ia32\\bi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c PATH environment variable is usually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just append the runtime path to DLL librarie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TH, using a semicolon as a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itpp_acml.vcproj&lt;/tt&gt; and &lt;tt&gt;itpp_mkl.vcproj&lt;/tt&gt; MSVC++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&lt;tt&gt;win32&lt;/tt&gt; directory. Depending on the install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CML or MKL), open one of these project files in the MSVC++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re are two default targets prepared fo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 &lt;tt&gt;Debug&lt;/tt&gt; and &lt;tt&gt;Release&lt;/tt&gt;. The form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non-optimised version of the library for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tt&gt;itpp_debug.lib&lt;/tt&gt;, whereas the latter one sh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library named &lt;tt&gt;itpp.lib&lt;/tt&gt;, which is also us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oth libraries will be created in &lt;tt&gt;win32\\lib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and link without any warnin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est programs can be compiled and linked to IT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 or ACML by using the projec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itpp_mkl_tests&lt;/tt&gt; or &lt;tt&gt;win32\\itpp_acml_test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resulting executable test files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bin&lt;/tt&gt; directory. Currently there is no automat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output of these test programs with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*.ref&lt;/tt&gt;) located in &lt;tt&gt;tests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your own project for linking with the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ML or MKL, please read the following manual: \ref msvc_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