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scription: Fill in several missing sections for lxc.conf(5)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Serge Hallyn &lt;serge.hallyn@ubuntu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buntu-bug: https://bugs.launchpad.net/ubuntu/+source/lxc/+bug/1182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ed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: lxc2/doc/lxc.conf.sgml.i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lxc2.orig/doc/lxc.conf.sgml.in</w:t>
        <w:tab/>
        <w:t>2013-05-28 13:18:33.587486000 -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lxc2/doc/lxc.conf.sgml.in</w:t>
        <w:tab/>
        <w:t>2013-05-28 14:00:48.970176999 -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76,6 +76,32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refsec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&lt;title&gt;Configuration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In order to ease administration of multiple related container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is possible to have a container configuration file caus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file to be loaded.  For instance, network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can be defined in one common file which is included by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containers.  Then, if the containers are moved to another h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only one file may need to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&lt;variable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&lt;varlistent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 &lt;te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   &lt;option&gt;lxc.include&lt;/o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 &lt;/te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 &lt;list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   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     Specify the file to be included.  The included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     in the same valid lxc configuration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  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 &lt;/list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&lt;/varlistent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&lt;/variable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&lt;/refsec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&lt;refsec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title&gt;Architectur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Allows to set the architecture for the container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395,6 +421,11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type, other arguments may be pas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veth/macvlan/phys. And finally (host-sided) devic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   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     Standard output from the script is logged at debug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     Standard error is not logged, but can be captu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     hook redirecting its standard error 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  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&lt;/list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&lt;/varlistent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415,6 +446,11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type, other arguments may be pas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veth/macvlan/phys. And finally (host-sided) devic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   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     Standard output from the script is logged at debug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     Standard error is not logged, but can be captu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     hook redirecting its standard error 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  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&lt;/list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&lt;/varlistent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variable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732,6 +768,56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refsec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refsec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&lt;title&gt;Apparmor profil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If lxc was compiled and installed with apparmor support, and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system has apparmor enabled, then the apparmor profile under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container should be run can be specified in the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configuration.  The default is &lt;command&gt;lxc-container-default&lt;/command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&lt;variable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&lt;varlistent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 &lt;te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   &lt;option&gt;lxc.aa_profile&lt;/o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 &lt;/te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 &lt;list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   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     Specify the apparmor profile under which the contain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     be run.  To specify that the container should be uncon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   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  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     &lt;programlisting&gt;lxc.aa_profile = unconfined&lt;/program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 &lt;/list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&lt;/varlistent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&lt;/variable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&lt;/refsec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&lt;refsec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&lt;title&gt;Seccomp configuration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A container can be started with a reduced set o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system calls by loading a seccomp profile at startup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seccomp configuration file should begin with a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(which currently must be 1) on the first line, a polic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(which must be 'whitelist') on the second line,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list of allowed system call numbers, one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&lt;variable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&lt;varlistent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 &lt;te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   &lt;option&gt;lxc.seccomp&lt;/o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 &lt;/te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 &lt;list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   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     Specify a file containing the seccomp configur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     load before the container st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   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 &lt;/list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&lt;/varlistent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&lt;/variable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&lt;/refsec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&lt;refsec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title&gt;UID mappings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container can be started in a private user namespa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768,6 +854,11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up hooks are programs or scripts which can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at various times in a container's life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Standard output from the hooks is logged at debug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Standard error is not logged, but can be captu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hook redirecting its standard error 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variable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&lt;varlistent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&lt;te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957,6 +1048,54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variable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refsec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&lt;refsec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&lt;title&gt; Logging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Logging can be configured on a per-container basis. 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depending upon how the lxc package was compiled, container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is logged only at the ERROR level, and logged to a file nam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the container (with '.log' appended) either under the container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or under @LOGPATH@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Both the default log level and the log file can be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container configuration file, overriding the default behavior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that the configuration file entries can in turn be overridd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command line options to &lt;command&gt;lxc-start&lt;/command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&lt;variable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&lt;varlistent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 &lt;te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   &lt;option&gt;lxc.loglevel&lt;/o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 &lt;/te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 &lt;list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   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   The level at which to log.  The log level is an integ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   the range of 0..8 inclusive, where a lower number mean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   verbose debugging.  In particular 0 = trace, 1 = debug, 2 =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   info, 3 = notice, 4 = warn, 5 = error, 6 = critical, 7 =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   alert, and 8 = fatal.  If unspecified, the level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   to 5 (error), so that only errors and above are log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  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   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   Note that when a script (such as either a hook script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   network interface up or down script) is called, the scrip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   standard output is logged at level 1, de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  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 &lt;/list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&lt;/varlistent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&lt;varlistent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 &lt;te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   &lt;option&gt;lxc.logfile&lt;/o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 &lt;/te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 &lt;list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   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   The file to which logging info should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   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 &lt;/list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&lt;/varlistent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&lt;/variable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&lt;/refsec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refsec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