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637692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9338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934911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849994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