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ee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reesin : term list -&gt;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ll free variables of a term appear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freesin l t} tests whether all free variables of {t}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{l}. The special case where {l = []} will therefore test whether 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(i.e. contains no f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reesin [] `!x y. x + y &gt;=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reesin [] `x + y &gt;=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reesin [`x:num`; `y:num`; `z:num`] `x + y &gt;=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ttractive to fold together some free-variable tests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set of free variables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, freesl, vfree_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