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d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d `if t then t1 else t2`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dest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