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. t}, the tactic {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GEN_TAC} strips away any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 before tactics relying on the  underlying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, STRIP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