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overload_interf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overload_interface : string * term -&gt; uni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load a symbol so it may denote a particular underlying const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 Light allows the same identifier to denote several different underl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ants. A call to {overload_interface("ident",`cname`)}, where {cname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a constant to be denoted or a variable with the same name and type (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stant is not yet defined) will include {cname} as one of the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load resolutions of the symbol {ident}. Moreover, when the resolu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possible from type information, {cname} will now be the default.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any calls to {overload_interface}, the constant must have been decl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loadable with {make_overloadable}, and the term {`cname`} must have a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an instance of the most general ``type skeleton'' specified 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s if the identifier has not been declared overloadable, if the term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nstant or variable, or it its type is not an instance of the declared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skele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mbol `{+}' has an overload skeleton of type {`:A-&gt;A-&gt;A`}. Here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load it on type {:bool} to denote logical `or'. (This is jus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llustration; it's strongly recommended that you don't do this, since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cally need to add more type annotations in terms to compensat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mbiguity.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overload_interface("+",`(\/)`)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 it : unit = ()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 Now we can use the symbol `{+}' with multiple meanings i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s; the underlying constants are still the original ones, though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`(x = 1) + (1 + 1 = 2)`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 it : term = `(x = 1) + (1 + 1 = 2)`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overload polymorphic symbols, e.g. overload `{+}' so that it map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list append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overload_interface("+",`APPEND`)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rning: inventing type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 it : unit = 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APPEND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 it : thm = |- (!l. [] + l = l) /\ (!h t l. CONS h t + l = CONS h (t + l))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_overloadable, override_interface, prioritize_overload, reduce_interfa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_interface, the_interface, the_overload_skelet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