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ductive_definition : term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lation or family of relations in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ductive_definition} is applied to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ules'' of the form {!x1...xn. Pi ==&gt; Ri t1 ... tk}. This conj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inductive definition of a set of relations {Ri} (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nsequents of the rules). That is, the rela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ones closed under the rul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 will convert this into explicit defini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for each {Ri}, and return a triple of theorem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``rule'' theorem, which essentially matches the inpu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{Ri} are now the new constants; this simply say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indeed closed under the rules. The second theorem is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asserting that the relations are the least ones 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Finally, the cases theorem gives a case analysis theorem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values satisfying the relation may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are malformed, if the constants are already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proven monotonicity hypotheses. In the last cas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ve_relations_exist} to examine these hypotheses, and ei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m manually or extend {monotonicity_theorems} to let HO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where we have mutual induction is the set of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eo_INDUCT, eo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odd n ==&gt; even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rules' theorem corresponds exactly to the input, a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relations do satisfy the rules. The `induction'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are the minimal ones satisfying the rules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roperties by induction, e.g. the relationship with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dd an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n. odd(n) ==&gt; ODD(n)) /\ (!n. even(n) ==&gt; EVEN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ODD n ==&gt; EVEN (n + 1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easily finished off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SYM NOT_EVEN; EVEN_ADD; ARI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defining a simple proposition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--&gt;",(13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orm_tybij = define_type "form = False | --&gt; form for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orm_tybij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P False /\ (!a0 a1. P a0 /\ P a1 ==&gt; P (a0 --&gt; a1))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fn False = f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a0 --&gt; a1) = f1 a0 a1 (fn a0)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making an inductive definition of the provabilit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|--",(11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ovable_RULES,provable_INDUCT,provable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(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 r. A |-- (p --&gt; q --&gt; r) --&gt; (p --&gt; q) --&gt; (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q /\ A |-- p ==&gt; A |--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. 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A |-- (p --&gt; q --&gt; r) --&gt; (p --&gt; q) --&gt; p --&gt; r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/\ A |-- p ==&gt; A |-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|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p IN A ==&gt; |--'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|--' ((p --&gt; q --&gt; r) --&gt; (p --&gt; q) --&gt; 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|--' (((p --&gt; False) --&gt; False)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) /\ |--' p ==&gt; |--'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. A |-- a ==&gt; |--'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- a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N A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. a = p --&gt; q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 r. a = (p --&gt; q --&gt; r) --&gt; (p --&gt; q) --&gt; p --&gt; r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= ((p --&gt; False) --&gt; False)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|-- p --&gt; a /\ A |-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A} is not universally quantified in the clauses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_strong_induction, prove_inductive_relations_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