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 force field (Wang et al., J. Comp. Chem. 21, 1049-1074,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