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543416386"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774329985"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401323258"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760683802"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36813498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2124214795"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