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43428167"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04090680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521123262"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466693544"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572074184"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922916724"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