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4034439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9959130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8125067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6398893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9916128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5879575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3019895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5755747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