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1244470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559680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4550090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0114269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7088077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5624287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4429621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5828479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