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ssigns elements for simul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simul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from startup/schedule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ask Simulate /##[CLASS=device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ask Simulate /##[CLASS=output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f you have created any new objects you wan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imulation schedule, you need to run resch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object will be made known to the simu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s in particular to either compiled or exten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an INIT or PROCESS action.   (However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so does an implicit res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xample, all simulation event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, and then new simulation task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.  (Only the last two are shown here.)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ched is called in order to reread the simul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chedule the listed element types f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chedules, addta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