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olvingLinearAlgebra Solving Linear Algebra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WritingVariational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supports three different linear algebra environment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all \emph Backe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sc (see BackendPe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linos (see BackendTrilin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oosingBackend Choosing a linear algebra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backend in order to solve a linear system, we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Backend&lt;/tt&gt; clas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eel/feelalg/backend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::shared_ptr&lt;Backend&lt;double&gt; &gt; backe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nd&lt;double&gt;::build( BACKEND_PETS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nd provides an interfac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A\f$ is a \f$n \times n \f$ sparse matrix and \f$x,b\f$ vectors of size \f$n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nd defines the \cpp types for  each of thes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&lt;double&gt;::sparse_matrix_typ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&lt;double&gt;::vector_type x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we use the &lt;tt&gt;boost::shared_ptr&lt;&gt;&lt;/tt&gt; shar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we won't get memory leaks. The backend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&lt;tt&gt;type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&lt;double&gt;::sparse_matrix_ptrtype A( backend-&gt;newMatrix( Xh, Y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&lt;double&gt;::vector_ptrtype x( backend-&gt;newVector( Y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&lt;double&gt;::vector_ptrtype b( backend-&gt;newVector( X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X_h\f$ and \f$Y_h\f$ are function spaces provi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that will define the size of the matrix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helpers functions &lt;tt&gt;Backend::newMatrix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Backend::newVector&lt;/tt&gt;. In a parallel se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/global processor mapping would be passed down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rixVectors Defining and using matr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WritingVariational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