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nipulatingMeshes Manipula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Creating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present some of the mesh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tools provided by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Definitions Mes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t the definition of a mesh data structure. First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eometric entities that we shall use to form our mesh. Fee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ces: segment, triangle,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orized entities: segment, quadrangle, hexahe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between &lt;tt&gt;Simplex&lt;Dim,Order,RealDim&gt;&lt;/t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xProduct&lt;Dim,Order,RealDim&gt;&lt;/tt&gt;.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tt&gt;Dim&lt;/tt&gt;: the topological dimension of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tt&gt;Order&lt;/tt&gt;: the order of the entity(usually 1, higher order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tt&gt;RealDim&lt;/tt&gt;: the dimension of the re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mes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fine the mesh type, &lt;tt&gt;Mesh&lt;Entity&gt;&lt;/tt&gt; by pa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type of entity it is formed with. At the moment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ead some mesh files. Feel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sh mesh file format. It provides also some classe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 &lt;tt&gt;.geo&lt;/tt&gt; files and generate &lt;tt&gt;.msh&lt;/tt&gt;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we use some helper functions to generate a &lt;tt&gt;.geo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createGMSHMesh&lt;/tt&gt; allows to generate a mesh &lt;tt&gt;.msh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rom a description (e.g. &lt;tt&gt;.geo&lt;/tt&gt; file) using the \p 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store the generated mesh into the \p _mesh paramet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the func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domain&lt;/tt&gt; allows to generate \c .geo string descript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: simplex and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\c _h allows to change the mesh characteristic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_meshSize&lt;/tt&gt; which was given for example on the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framework, see this \ref CreatingApplications "sec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simplex (line in 1D, triangle in 2D and tetrahedron) geometry 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mesh --shape="simplex" --no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mesh --shape="hypercube" --no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graphics after post-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 mymesh-simplex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 mymesh-hypercube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simplex-1.png "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simplex-2.png "Triangl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simplex-3.png "Tetrahedron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hypercube-1.png "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hypercube-2.png "Unit Squar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-hypercube-3.png "Unit Cub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mesh-simple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mesh-hypercub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ipulatingMeshesExport Exporting Meshes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we are ready to use the mesh instance: we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port the mesh to a postprocessing format. Two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Ensight&lt;/tt&gt; (case and sos) which i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sight\footnote{\url{http://www.ensight.com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\footnote{\url{http://www.paraview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Gmsh&lt;/tt&gt; which is post-processing format of G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\c Exporter data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mes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in the code \c Exporter::setMesh() and \c Exporter::save(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to the format given to the command line \c --exporter=&lt;format&gt; (by default it is \c ens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Iterators Iterating over the entities of a mesh Iterating over the entities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mesh data structures provides powerful iterators tha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ough the mesh in various ways: iterate over element, fac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marked (associated to an integer flag den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material, processor) elements, marked fac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Creating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create a \f$\mathbb{P}_{0}\f$ function spac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function that associates to each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it belongs to. In sequential, they all belong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n a parallel setting, the mesh is partitioned using Met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associated with a corresponding processor.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fig:1} displays a partitioned mesh in two reg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$\polyP{0}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meshpartition.png "Screenshot of Paraview (3.2.1) of a 2D mesh partitioned and distributed on two proces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mymeshpartition.png "Screenshot of Paraview (3.2.1) of a 2D mesh partitioned and distributed on two processors"  width=.7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