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852605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6518900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408975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919604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378924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987509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000950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69846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670986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134551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2995917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