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3687910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2996081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