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95109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22175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09045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96765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57573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337013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473809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390043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92268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204583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27776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