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3369832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9839724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7132774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0849165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4259884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9679940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4355755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1003389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6702766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9397000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0833939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