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802270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78370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455058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436091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0777164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22287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486839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88880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82469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330856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030526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