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1530820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4947180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