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8523444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27342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