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2492149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7508372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