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14052629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664383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