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4720588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2267776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786975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4186202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748892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9662199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0925134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0077062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6862423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6839061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9715921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