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83224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1465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8151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2397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8999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6313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247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5038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24607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3605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04359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