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19996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07528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63977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1852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45675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10258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33804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95577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48039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26691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37938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