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lout Lots of Useful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lout" directory, there are some common base functiona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. Most is described as doxygen comments, this text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on Base Clas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lasses are derived from lout::object::Object, which defin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ethods. See ther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se, that you need primitive C++ types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C++ Type         &lt;th&gt;Wrapp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void*            &lt;td&gt;lout::object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specific pointer &lt;td&gt;lout::object::TypedPointer (template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int              &lt;td&gt;lout::object: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const char*      &lt;td&gt;lout::object::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char*            &lt;td&gt;lout::object::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ntaine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space lout::container, several container classes ar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deal with instances of lout::object::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Untyped Contain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out::container::untyped, there are the following conta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out::container::untyped::Vector, a dynamically increases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out::container::untyped::List, a linke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out::container::untyped::HashTable, a hash 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out::container::untyped::Stack, a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vide specific methods, but since they have a common base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t::container::untyped::Collection, they all provide iterators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lout::container::untyped::Collection::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yped Contain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t::container::typed provides wrappers for the container class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ut::container::untyped, which are more type safe, by using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igna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ow to connect objects at run-time (to reduce dependencies),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lout::signal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base class lout::signal::ObservedObject, which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ebugg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bug.hh, there are some some useful macros for debugging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for mor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dentifying Classes at Runtim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ass of an object must be identified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t::identity::IdentifiableObject should be used as the base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r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iscellaneou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ut::misc namespace provides several miscellaneous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 some contexts, it is necessary to compar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ss/greater), for this, also lout::misc::Comparab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. For example., lout::container::untyped::Vector::s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t::container::typed::Vector::sort cast the el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t::misc::Comparable. This can be mixed with lout::object::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out::misc::SimpleVector, a simple, template based vec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depending on lout::object::Object) (a variant for hand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ase in an efficient way is lout::misc::NotSoSimpleVec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out::misc::StringBuffer, class for fast concatenation of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out::misc::BitSet implements a bit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seful (template) functions (lout::misc::min, lout::misc::ma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ome functions useful for runtime checks (lout::misc::as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t::misc::assertNotRe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