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fltk-problems Problems with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View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should dw::fltk::FltkViewport::cancelQueueDraw be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value of a scrollbar is changed by the program, not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back seems not to be called. Can this be ass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ame for dw::fltk::FltkViewport::lay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so, the problems with the widgets seems to work. Also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rawing, clipping of 32 bit values i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tem group within a selection widget (menu) should not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Platfor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the problem, that fltk::font always returns a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ne, or a replacements. The latter is not wan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e.g. when several fonts are tested. Perhaps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by searching in the font list. &lt;i&gt;[This was true of flt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state of font handling now with fltk-1.3?]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istinction between italics and oblique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w::fltk::FltkFont::Fltk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FltkCheckButtonResour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l_Radio_Button must be added to one Fl_Gro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n this context. There are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a more flexible way to group radio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dio buttons are not grouped, instead, grouping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ing other buttons) is don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ostly s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FltkImgbuf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hould be best abstracted by FLTK itself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ifferent implementations for different window syste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n, it is for X necessary to use GCs with clipping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w::fltk::ui::ComplexButt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LTK does not provide a button with Fl_Group as par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ildren may be added to the button. dw::fltk::ui::Complex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, and is, in an ugly way, a modified copy of th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, if this is merged with the standard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Furthermore, setting the type i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do not compile, it may be useful to create a new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K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Fl_Button.H from FLTK to dw/fltkcomplexbutton.h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/Button.cxx to dw/fltkcomplexbutton.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both files, rename "Button" to "ComplexButton". Automatic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pply th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appli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hh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\#define's for avoiding multip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ndef fltk_ComplexButton_h // fltk_Button_h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efine fltk_ComplexButton_h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ndef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efine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#endif // __FLTK_COMPLEX_BUTTON_HH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en, the namespac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dw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flt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mespace ui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+} // namespac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st important, the base class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"FL/Fl_Widge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&lt;FL/Fl_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ss FL_API ComplexButton : public Fl_Widg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ass ComplexButton: public Fl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dw::fltk::ui::ComplexButton::default_styl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tatic 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ic ::fltk::NamedStyle* default_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hanges in fltkcomplexbutton.c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\#inclu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/F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clude &lt;FL/ComplexButton.h&gt; // &lt;FL/Fl_Button.H&gt;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/Fl_Grou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FL/Fl_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nclude "fltkcomplexbutton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ing namespace dw::fltk::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ase class is now Fl_Group, the constructor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xButton::ComplexButton(int x,int y,int w,int h, const char *l) : Fl_Widget(x,y,w,h,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mplexButton::ComplexButton(int x,int y,int w,int h, const char *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l_Group(x,y,w,h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utton must draw its children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fltk::ui::ComplexButton::draw(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or (int i = children () - 1; i &gt;= 0; i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draw_child (*child 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