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      Copyright INRIA, CNRS and contributors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(see version control and CREDITS file for authors &amp; dates)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doc/README.md to learn ab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ME:=$(shell uname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findstring CYGWIN,$(OSNAME)),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URDIR:=$(shell cygpath -w $(CUR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WIN_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$(CBIN)" COQLIB="$(CURDIR)/$(VO_OUT_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WARNERROR ?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SPHINXWARNERROR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GRAMWARN ?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DOCGRAMWARN)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GRAMWARN=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GRAMWAR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INSIDE_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DOC_BUILD_DIR=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DOC_BUILD_DIR=_build_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BUILD_DIR=$(ROOT_DOC_BUILD_DIR)/default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STDLIB_DIR=$(DOC_BUILD_DIR)/std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STDLIB_HTML_DIR=$(DOC_BUILD_DIR)/stdlib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COMMON_DIR=$(DOC_BUILD_DIR)/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-stdlib doc-stdlib-html full-stdlib 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doc-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?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:= coq $(VO_OUT_DIR)user-contrib/Ltac2/ltac2_plugin.cmx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man-html and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%: $(SPHINX_DEPS) $(DOC_BUILD_DIR)/unreleased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 ($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(DOC_BUILD_DIR)/unreleased.rst doc # to fix when we move the sphinx build out-of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SPHINXENV) $(SPHINXBUILD) -b $*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ALLSPHINXOPTS) doc/sphinx $(SPHINXBUILDDIR)/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QREFMAN_FILES := $(wildcard $(SPHINXBUILDDIR)/latex/CoqRefMa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REMOVE_FILES := $(filter-out $(SPHINXBUILDDIR)/latex/CoqRefMan.tex, $(COQREFMAN_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pdf: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LATEX_REMOVE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$(SPHINXBUILDDIR)/latex LATEXMKOPTS=-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$(DOC_COMMON_DIR)/version.tex $(DOC_COMMON_DIR)/title.tex $(DOC_COMMON_DIR)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COMMON_DIR)/%.tex: doc/common/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DOC_COMMON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HTML_DIR)/index.html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DIR)/Library.pdf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DIR)/Librar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stdlib-html: $(DOC_STDLIB_HTML_DIR)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HTML_DIR)/index.html $(DOC_STDLIB_DIR)/Library.ps $(DOC_STDLIB_DIR)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HTML_DIR)/index.html $(DOC_STDLIB_DIR)/FullLibrary.ps $(DOC_STDLIB_DIR)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-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SPHINXBUILDDIR) doc/sphinx/index.rst doc/sphinx/zebibliography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 now require a install layout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-tutorial: states $(BCONTEXT)/coq-core.install | $(VO_OU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(VO_OUT_DIR)/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tools/CoqMakefile.in $(VO_OUT_DIR)/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COQBIN=$(shell pwd)/$(CBIN)/ COQCORELIB=$(shell pwd)/$(CONTEXT)/lib/coq-core COQLIB=$(shell pwd)/$(VO_OUT_DIR) -C $(PLUGINT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BUILD_DIR)/unreleased.rst: $(wildcard doc/changelog/00-title.rst doc/changelog/*/*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AGGREGATE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DOC_BUILD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doc/changelog/00-title.rst doc/changelog/*/*.rst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LIBS=-R $(VO_OUT_DIR)theories Coq -Q $(VO_OUT_DIR)user-contrib/Ltac2 Lt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HTML_DIR)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HTML_DIR)/genindex.html: | $(COQDOC) $(COQDOCCSS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$(DOC_STDLIB_HTML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-p $(DOC_STDLIB_HTML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COQDOC V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export COQLIB=$(CONTEXT)/lib/coq-core &amp;&amp; $(COQDOC) -q -d $(DOC_STDLIB_HTML_DIR)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DOCLIBS) $(BUILD_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$(DOC_STDLIB_HTML_DIR)/index.html $(DOC_STDLIB_HTML_DIR)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index-list.html.template: doc/stdlib/index-list.html.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DOC_STDLIB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index-list.html: $(DOC_STDLIB_DIR)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$(DOC_STDLIB_DIR)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HTML_DIR)/index.html: $(DOC_STDLIB_HTML_DIR)/genindex.html $(DOC_STDLIB_DIR)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-p $(DOC_STDLIB_HTML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$(DOC_STDLIB_DIR)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coqdoc.tex: | $(COQDOC) $(COQDOCSTY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COQLIB=$(CONTEXT)/lib/coq-core &amp;&amp; 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$(VO_OUT_DIR)theories Coq $(THEORIESLIGHTVO:.$(VO)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LATEX_MESSAGES:=$(shell pwd)/doc/tools/show_latex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dvi: $(DOCCOMMON) $(DOC_STDLIB_DIR)/Library.coqdoc.tex $(DOC_STDLIB_DIR)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pdf: $(DOCCOMMON) $(DOC_STDLIB_DIR)/Library.coqdoc.tex $(DOC_STDLIB_DIR)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gh to 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tex: $(DOC_STDLIB_DIR)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COQLIB=$(CONTEXT)/lib/coq-core &amp;&amp; 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BUILD_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coqdoc.tex: $(COQDOC) $(COQDOCSTY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COQLIB=$(CONTEXT)/lib/coq-core &amp;&amp; 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BUILD_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dvi: $(DOCCOMMON) $(DOC_STDLIB_DIR)/FullLibrary.coqdoc.tex $(DOC_STDLIB_DIR)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pdf: $(DOCCOMMON) $(DOC_STDLIB_DIR)/FullLibrary.coqdoc.tex $(DOC_STDLIB_DIR)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sphinx install-doc-stdlib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ue to Windows paths not starting with / we can't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to / and always use --d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DESTDIR),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DEST=$(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DEST=$(DESTDIR)/$(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DOCDIRDEST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 install-doc-stdlib-html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tdlib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DOC_STDLIB_HTML_DIR)/* $(DOCDIRDEST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/ps $(DOCDIRDEST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DOC_STDLIB_DIR)/Library.pdf $(DOCDIRDEST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DOC_STDLIB_DIR)/Library.ps $(DOCDIRDEST)/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d in html latex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 in `cd doc/sphinx/_build/$$d &amp;&amp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DOCDIRDEST)/sphinx/$$d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d/$$f $(DOCDIRDEST)/sphinx/$$d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;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_gramma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-contrib/*/*.mlg omitted for now (e.g. lta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_MLGS := $(wildcard plugins/*/*.m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_PLUGIN_MLG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MLGS := $(wildcard */*.mlg) $(sort $(filter-out $(OMITTED_PLUGIN_MLGS), $(PLUGIN_MLGS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contrib/Ltac2/g_ltac2.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EDIT_MLGS := $(wildcard doc/tools/docgram/*.edit_m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RSTS := $(wildcard doc/sphinx/*/*.rst) $(wildcard doc/sphinx/*/*/*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fullGrammar: $(DOC_GRAM)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short -no-warn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do: add a dependency of sphinx on updated_rsts when we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orderedGrammar doc/tools/docgram/updated_rsts: doc/tools/docgram/fullGrammar $(DOC_GRAM) $(DOC_EDIT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_R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$(DOCGRAMWARN) -check-cmds -check-tacs $(DOC_MLGS) $(DOC_R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ECIOUS: doc/tools/docgram/ordered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updated_rsts: doc/tools/docgram/ordered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_gram doc_gram_verify doc_gram_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: doc/tools/docgram/full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_verify: $(DOC_GRAM)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_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no-warn -verify $(DOC_MLGS) $(DOC_R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_rsts: doc/tools/docgram/updated_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