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bsrvr.doc,v 1.1 1997/01/22 16:56:56 gunt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bsrv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6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BSRVR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BSRVR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rvr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SRVR/           (For carrying information of Cache etc of VA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CB       Name of the cache used by the server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B       Complete filename of the MAP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B       Directory name of the MAP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SRVRN/          (For giving some information back to the VA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UPCB          The directory nam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NUCB          Length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UPCB          Action code used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