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82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6169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923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609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