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111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327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935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856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