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996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4733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1244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3454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