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463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771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3966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1059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