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673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399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5729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477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