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647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724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795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3145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