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1788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3355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0512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59918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